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22 года          № 4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Об информации об исполнении бюджета сельского поселения «Пуйское» Вельского муниципального района Архангельской области на 2022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 за 9 месяцев 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сполнении бюджета сельского поселения «Пуйское» за 9 месяцев 2022 года принять к свед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2 год и на плановый период 2023 и 2024 годов по доходам за 9 месяцев 2022 год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сельского поселения «Пуйское» Вельского муниципального района Архангельской области на 2022 год и на плановый период 2023 и 2024 годов по источникам финансирования дефицита бюджета за 9 месяцев 2022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сельского поселения «Пуйское» Вельского муниципального района Архангельской области на 2022 год и на плановый период 2023 и 2024 годов по расходам по разделам и подразделам функциональной классификации расходов бюджетов РФ за 9 месяцев 2022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сельского поселения «Пуйское» Вельского муниципального района Архангельской области на 2022 год и на плановый период 2023 и 2024 годов по расходам за 9 месяцев 2022 года в разрезе распорядителей бюдже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22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сельского поселения «Пуйское» Вельского муниципального района Архангельской области на 2022 год и на плановый период 2023 и 2024 годов по расходам за 9 месяцев 2022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7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и «Пуйское»                                 М.А. Забор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уйское»                                       А.А. Пучинин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22-10-31T12:51:00Z</cp:lastPrinted>
  <dcterms:modified xsi:type="dcterms:W3CDTF">2022-10-31T09:51:00Z</dcterms:modified>
  <cp:revision>46</cp:revision>
  <dc:subject/>
  <dc:title>АДМИНИСТРАЦИЯ МУНИЦИПАЛЬНОГО  ОБРАЗОВАНИЯ   «ПУЙСКОЕ»</dc:title>
</cp:coreProperties>
</file>