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рхангель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Вельский муниципальный район сельское поселение «Пуйское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вет депутатов сельского поселения «Пуйское» Вельского муниципального района Архангельской области пятого созы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вадцать первое заседани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8 ноября 2024 года   № 13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б исполнении бюджет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льского поселения «Пуйское» Вель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района Архангельской области на 2024 год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5 и 2026 годов за 9 месяцев 2024 г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оложением «О бюджетном процессе в муниципальном образовании «Пуйское», утвержденным решением Совета депутатов муниципального образования «Пуйское» № 78 от 27 ноября 2017 года Совет депутатов сельского поселения «Пуйское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нформацию об исполнении бюджета сельского поселения «Пуйское» за 9 месяцев 2024 года принять к свед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Приложение № 1 «Справка об исполнении бюджета сельского поселения «Пуйское» Вельского муниципального района Архангельской области на 2024 год и на плановый период 2025 и 2026 годов по доходам за 9 месяцев 2024 года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ложение № 2 «Справка об исполнении бюджета сельского поселения «Пуйское» Вельского муниципального района Архангельской области на 2024 год и на плановый период 2025 и 2026 годов по источникам финансирования дефицита бюджета за 9 месяцев 2024 год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ложение № 3 «Справка об исполнении бюджета сельского поселения «Пуйское» Вельского муниципального района Архангельской области на 2024 год и на плановый период 2025 и 2026 годов по расходам по разделам и подразделам функциональной классификации расходов бюджетов РФ за 9 месяцев 2024 год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ложение № 4 «Справка об исполнении бюджета сельского поселения «Пуйское» Вельского муниципального района Архангельской области на 2024 год и на плановый период 2025 и 2026 годов по расходам за 9 месяцев 2024 года в разрезе распорядителей бюджетных средств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иложение № 5 «Информация о численности муниципальных служащих, работников муниципальных учреждений и фактических затратах на их денежное содержание за 9 месяцев 2024 год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иложение № 6 «Информация об уточнении бюджета сельского поселения «Пуйское» Вельского муниципального района Архангельской области на 2024 год и на плановый период 2025 и 2026 годов по расходам за 9 месяцев 2024 го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о дня е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771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 «Пуйское»                                                                                 Е.С. Костер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уйское»                                                                                          А.А. Пучинин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6:35:00Z</dcterms:created>
  <dc:creator>User</dc:creator>
  <dc:description/>
  <cp:keywords/>
  <dc:language>en-US</dc:language>
  <cp:lastModifiedBy>User</cp:lastModifiedBy>
  <cp:lastPrinted>2018-05-14T09:04:00Z</cp:lastPrinted>
  <dcterms:modified xsi:type="dcterms:W3CDTF">2024-11-29T07:22:00Z</dcterms:modified>
  <cp:revision>44</cp:revision>
  <dc:subject/>
  <dc:title>АДМИНИСТРАЦИЯ МУНИЦИПАЛЬНОГО  ОБРАЗОВАНИЯ   «ПУЙСКОЕ»</dc:title>
</cp:coreProperties>
</file>