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Архангельская област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ельский муниципальный район сельское поселение «Пуйское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овет депутатов сельского поселения «Пуйское» Вельского муниципального района Архангельской области пятого созыв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6"/>
        </w:rPr>
        <w:t>(двадцать первое заседание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РЕШ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т 28 ноября 2024 года     № 138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соглашении, о передаче контрольно-счетной пала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льского муниципального района Архангельской области полномочий контрольно-счетного органа сельского поселения «Пуйское» Вельского муниципального района Архангельской области по осуществлению внешнего муниципального финансов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5 Федерального закона от 6 октября 2003 года № 131-ФЗ «Об общих принципах организации местного самоуправления в Российской Федерации», пунктом 11 статьи 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уйское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Arial" w:cs="Times New Roman" w:ascii="Times New Roman" w:hAnsi="Times New Roman"/>
          <w:sz w:val="28"/>
          <w:szCs w:val="28"/>
        </w:rPr>
        <w:t xml:space="preserve">Совет депутатов сельского поселения  «Пуйское» Вельского муниципального района Архангельской области </w:t>
      </w:r>
      <w:r>
        <w:rPr>
          <w:rFonts w:eastAsia="Arial" w:cs="Times New Roman" w:ascii="Times New Roman" w:hAnsi="Times New Roman"/>
          <w:b/>
          <w:sz w:val="28"/>
          <w:szCs w:val="28"/>
        </w:rPr>
        <w:t>РЕШИЛ</w:t>
      </w:r>
      <w:r>
        <w:rPr>
          <w:rFonts w:eastAsia="Arial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ключить Соглашение с 01 января 2025 года о передаче контрольно-счетной палате Вельского муниципального района Архангельской области полномочий контрольно-счетного органа сельского поселения «Пуйское» по осуществлению внешнего муниципального финансового контроля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(обнародовать) настоящее Реш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Пуйское»                                    Е.С. Костер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«Пуйское»                           А.А. Пучин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48:00Z</dcterms:created>
  <dc:creator>Силина Оксана Владимировна</dc:creator>
  <dc:description/>
  <cp:keywords/>
  <dc:language>en-US</dc:language>
  <cp:lastModifiedBy>User</cp:lastModifiedBy>
  <cp:lastPrinted>2024-11-29T10:29:00Z</cp:lastPrinted>
  <dcterms:modified xsi:type="dcterms:W3CDTF">2024-11-29T07:29:00Z</dcterms:modified>
  <cp:revision>5</cp:revision>
  <dc:subject/>
  <dc:title>Муниципальное образование «Приморский муниципальный район»</dc:title>
</cp:coreProperties>
</file>