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Вельский муниципальный район сельское поселение «Пуйское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сельского поселения «Пуйское» Вельского муниципального района Архангельской области пятого созыва </w:t>
      </w:r>
    </w:p>
    <w:p>
      <w:pPr>
        <w:pStyle w:val="Normal"/>
        <w:jc w:val="center"/>
        <w:rPr/>
      </w:pPr>
      <w:r>
        <w:rPr>
          <w:sz w:val="28"/>
          <w:szCs w:val="28"/>
        </w:rPr>
        <w:t>(двадцатое засе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сентября 2024 года          № 1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«Пуйское» Вельского муниципальн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на 2024 год и на плановы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 2025 и 2026 годов за 1 полугодие 2024 год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В соответствии с Положением «О бюджетном процессе в муниципальном образовании «Пуйское», утвержденным решением Совета депутатов муниципального образования «Пуйское» № 78 от 27 ноября 2017 года Совет депутатов сельского поселения «Пуйское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об исполнении бюджета сельского поселения «Пуйское» за 1 полугодие 2024 года принять к свед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ложение № 1 «Справка об исполнении бюджета сельского поселения «Пуйское» Вельского муниципального района Архангельской области на 2024 год и на плановый период 2025 и 2026 годов по доходам за 1 полугодие 2024 года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 «Справка об исполнении бюджета сельского поселения «Пуйское» Вельского муниципального района Архангельской области на 2024 год и на плановый период 2025 и 2026 годов по источникам финансирования дефицита бюджета за 1 полугодие 2024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3 «Справка об исполнении бюджета сельского поселения «Пуйское» Вельского муниципального района Архангельской области на 2024 год и на плановый период 2025 и 2026 годов по расходам по разделам и подразделам функциональной классификации расходов бюджетов РФ за 1 полугодие 2024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4 «Справка об исполнении бюджета сельского поселения «Пуйское» Вельского муниципального района Архангельской области на 2024 год и на плановый период 2025 и 2026 годов по расходам за 1 полугодие 2024 года в разрезе распорядителей бюджетных средст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1 полугодие 2024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6 «Информация об уточнении бюджета сельского поселения «Пуйское» Вельского муниципального района Архангельской области на 2024 год и на плановый период 2025 и 2026 годов по расходам за 1 полугодие 2024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771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Пуйское»                                                   Е.С. Костер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«Пуйское»                                       А.А. Пучин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5:00Z</dcterms:created>
  <dc:creator>User</dc:creator>
  <dc:description/>
  <cp:keywords/>
  <dc:language>en-US</dc:language>
  <cp:lastModifiedBy>User</cp:lastModifiedBy>
  <cp:lastPrinted>2024-09-09T10:54:00Z</cp:lastPrinted>
  <dcterms:modified xsi:type="dcterms:W3CDTF">2024-09-12T05:34:00Z</dcterms:modified>
  <cp:revision>43</cp:revision>
  <dc:subject/>
  <dc:title>АДМИНИСТРАЦИЯ МУНИЦИПАЛЬНОГО  ОБРАЗОВАНИЯ   «ПУЙСКОЕ»</dc:title>
</cp:coreProperties>
</file>