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ельский муниципальный район сельское поселение «Пу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сельского поселения «Пуйское» Вельского муниципального района Архангельской области 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вятнадцато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июня 2024 года          № 1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Об информации об исполнении бюджета сельского поселения «Пуйское» Вельского муниципального района Архангельской области на 2024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 за 1 квартал 202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бюджетном процессе в муниципальном образовании «Пуйское», утвержденным решением Совета депутатов муниципального образования «Пуйское» № 78 от 27 ноября 2017 года Совет депутатов сельского поселения «Пуйское» Вельского муниципального района Архангель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б исполнении бюджета сельского поселения «Пуйское» за 1 квартал 2024 года принять к свед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1 «Справка об исполнении бюджета сельского поселения «Пуйское» Вельского муниципального района Архангельской области на 2024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 на плановый период 2025 и 2026 годов по доходам за 1 квартал 2024 год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2 «Справка об исполнении бюджета сельского поселения «Пуйское» Вельского муниципального района Архангельской области на 2024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 по источникам финансирования дефицита бюджета за 1 квартал 2024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3 «Справка об исполнении бюджета сельского поселения «Пуйское» Вельского муниципального района Архангельской области на 2024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на плановый период 2025 и 2026 годов по расходам по разделам и подразделам функциональной классификации расходов бюджетов РФ за 1 квартал 2024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ложение № 4 «Справка об исполнении бюджета сельского поселения «Пуйское» Вельского муниципального района Архангельской области на 2024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на плановый период 2025 и 2026 годов по расходам за 1 квартал 2024 года в разрезе распорядителей бюджет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квартал 2024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6 «Информация об уточнении бюджета сельского поселения «Пуйское» Вельского муниципального района Архангельской области на 2024 год и на плановый период 2025 и 2026 годов по расходам за 1 квартал 2024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71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Пуйское»                                                   Е.С. Косте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уйское»                                       А.А. Пучинин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User</cp:lastModifiedBy>
  <cp:lastPrinted>2018-05-14T09:04:00Z</cp:lastPrinted>
  <dcterms:modified xsi:type="dcterms:W3CDTF">2024-06-07T12:14:00Z</dcterms:modified>
  <cp:revision>39</cp:revision>
  <dc:subject/>
  <dc:title>АДМИНИСТРАЦИЯ МУНИЦИПАЛЬНОГО  ОБРАЗОВАНИЯ   «ПУЙСКОЕ»</dc:title>
</cp:coreProperties>
</file>