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Вельский муниципальный район сельское поселение «Пуйское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вет депутатов сельского поселения «Пуйское» Вельского муниципального района Архангельской области пятого созы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ятнадцатое заседание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6 октября 2023 года          № 8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center"/>
        <w:outlineLvl w:val="0"/>
        <w:rPr/>
      </w:pPr>
      <w:r>
        <w:rPr>
          <w:b/>
          <w:sz w:val="28"/>
          <w:szCs w:val="28"/>
        </w:rPr>
        <w:t xml:space="preserve">Об информации об исполнении бюджета сельского поселения «Пуйское» Вельского муниципального района Архангельской области на 2023 год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4 и 2025 годов за 9 месяцев 2023 го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«О бюджетном процессе в муниципальном образовании «Пуйское», утвержденным решением Совета депутатов муниципального образования «Пуйское» № 78 от 27 ноября 2017 года Совет депутатов сельского поселения «Пуйское»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Информацию об исполнении бюджета сельского поселения «Пуйское» за 9 месяцев 2023 года принять к сведени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риложение № 1 «Справка об исполнении бюджета сельского поселения «Пуйское» Вельского муниципального района Архангельской области на 2023 год и на плановый период 2024 и 2025 годов по доходам за 9 месяцев 2023 года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 2 «Справка об исполнении бюджета сельского поселения «Пуйское» Вельского муниципального района Архангельской области на 2023 год и на плановый период 2024 и 2025 годов по источникам финансирования дефицита бюджета за 9 месяцев 2023 год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ложение № 3 «Справка об исполнении бюджета сельского поселения «Пуйское» Вельского муниципального района Архангельской области на 2023 год и на плановый период 2024 и 2025 годов по расходам по разделам и подразделам функциональной классификации расходов бюджетов РФ за 9 месяцев 2023 год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ложение № 4 «Справка об исполнении бюджета сельского поселения «Пуйское» Вельского муниципального района Архангельской области на 2023 год и на плановый период 2024 и 2025 годов по расходам за 9 месяцев 2023 года в разрезе распорядителей бюджетных средств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ложение № 5 «Информация о численности муниципальных служащих, работников муниципальных учреждений и фактических затратах на их денежное содержание за 9 месяцев 2023 год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 6 «Информация об уточнении бюджета сельского поселения «Пуйское» Вельского муниципального района Архангельской области на 2023 год и на плановый период 2024 и 2025 годов по расходам за 9 месяцев 2023 го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стоящее решение вступает в силу со дня е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сельского поселения «Пуйское»                    М.А. Заборск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Пуйское»                                      А.А. Пучинин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6:35:00Z</dcterms:created>
  <dc:creator>User</dc:creator>
  <dc:description/>
  <cp:keywords/>
  <dc:language>en-US</dc:language>
  <cp:lastModifiedBy>User</cp:lastModifiedBy>
  <cp:lastPrinted>2023-11-03T13:44:00Z</cp:lastPrinted>
  <dcterms:modified xsi:type="dcterms:W3CDTF">2023-11-03T10:44:00Z</dcterms:modified>
  <cp:revision>44</cp:revision>
  <dc:subject/>
  <dc:title>АДМИНИСТРАЦИЯ МУНИЦИПАЛЬНОГО  ОБРАЗОВАНИЯ   «ПУЙСКОЕ»</dc:title>
</cp:coreProperties>
</file>