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ельский муниципальный район сельское поселение «Пуй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сельского поселения «Пуйское» Вельского муниципального района Архангельской области пя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ырнадцато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сентября 2023 года        № 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Об информации об исполнении бюджета сельского поселения «Пуйское» Вельского муниципального района Архангельской области на 2023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 за 1 полугодие 2023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бюджетном процессе в муниципальном образовании «Пуйское», утвержденным решением Совета депутатов муниципального образования «Пуйское» № 78 от 27 ноября 2017 года Совет депутатов сельского поселения «Пуйское» Вельского муниципального района Архангель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Информацию об исполнении бюджета сельского поселения «Пуйское» за 1 полугодие 2023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сельского поселения «Пуйское» Вельского муниципального района Архангельской области на 2023 год и на плановый период 2024 и 2025 годов по доходам за 1 полугодие 2023 год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сельского поселения «Пуйское» Вельского муниципального района Архангельской области на 2023 год и на плановый период 2024 и 2025 годов по источникам финансирования дефицита бюджета за 1 полугодие 2023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сельского поселения «Пуйское» Вельского муниципального района Архангельской области на 2023 год и на плановый период 2024 и 2025 годов по расходам по разделам и подразделам функциональной классификации расходов бюджетов РФ за 1 полугодие 2023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сельского поселения «Пуйское» Вельского муниципального района Архангельской области на 2023 год и на плановый период 2024 и 2025 годов по расходам за 1 полугодие 2023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полугодие 2023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сельского поселения «Пуйское» Вельского муниципального района Архангельской области на 2023 год и на плановый период 2024 и 2025 годов по расходам за 1 полугодие 2023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уйское»                                    М.А. Забор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«Пуйское»                                     А.А. Пучин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5:00Z</dcterms:created>
  <dc:creator>User</dc:creator>
  <dc:description/>
  <cp:keywords/>
  <dc:language>en-US</dc:language>
  <cp:lastModifiedBy>User</cp:lastModifiedBy>
  <cp:lastPrinted>2023-09-13T11:08:00Z</cp:lastPrinted>
  <dcterms:modified xsi:type="dcterms:W3CDTF">2023-09-13T08:09:00Z</dcterms:modified>
  <cp:revision>43</cp:revision>
  <dc:subject/>
  <dc:title>АДМИНИСТРАЦИЯ МУНИЦИПАЛЬНОГО  ОБРАЗОВАНИЯ   «ПУЙСКОЕ»</dc:title>
</cp:coreProperties>
</file>