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апреля 2023 года          № 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 за 1 квартал 202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сполнении бюджета сельского поселения «Пуйское» за 1 квартал 2023 года принять к свед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на плановый период 2024 и 2025 годов по доходам за 1 квартал 2023 го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2 «Справка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 по источникам финансирования дефицита бюджета за 1 квартал 2023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3 «Справка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на плановый период 2024 и 2025 годов по расходам по разделам и подразделам функциональной классификации расходов бюджетов РФ за 1 квартал 2023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4 «Справка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на плановый период 2024 и 2025 годов по расходам за 1 квартал 2023 года в разрезе распорядителей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23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6 «Информация об уточ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 по расходам за 1 квартал 2023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М.А. Забо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  А.А. Пуч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18-05-14T09:04:00Z</cp:lastPrinted>
  <dcterms:modified xsi:type="dcterms:W3CDTF">2023-05-02T08:42:00Z</dcterms:modified>
  <cp:revision>37</cp:revision>
  <dc:subject/>
  <dc:title>АДМИНИСТРАЦИЯ МУНИЦИПАЛЬНОГО  ОБРАЗОВАНИЯ   «ПУЙСКОЕ»</dc:title>
</cp:coreProperties>
</file>